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Haitian 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as the result of a long struggle on the part of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lav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the French colony of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t. Domingu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but was also propelled by the fre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ho had long faced the trials of being denoted as semi-citizens. This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vol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as not unique, as there were several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bellion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of its kind against the institution of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plantation slaver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Caribbea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but the Haitian Revolution the most successful. This had a great deal to do with the influence of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rench 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as it helped to inspire events i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Haiti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The Haitian Revolution would go on to serve as a model for those affected by slavery throughout the world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hyperlink r:id="rId2">
        <w:r>
          <w:rPr>
            <w:rFonts w:eastAsia="ヒラギノ角ゴ Pro W3" w:cs="Times New Roman" w:ascii="Times New Roman" w:hAnsi="Times New Roman"/>
            <w:color w:val="0000F5"/>
            <w:lang w:val="en-US"/>
          </w:rPr>
        </w:r>
      </w:hyperlink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here wer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three distinct class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t. Domingu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First, there were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Whit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who were in control. Then there were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ree 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who straddled a very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tenuou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position in Haitian society. While they enjoyed a degree of freedom, they wer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presse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by the conservative Whit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power structur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hat recognized them only as being people of color. Next came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lav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ho, in Haiti suffered under some of the harshest treatment found in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Caribbea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Slaves i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Haiti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ere legally considered to be property of the public and with little choice,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yielde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obedience. The master provided for the barest necessities of life for his slave "while he secures himself fr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2247900</wp:posOffset>
            </wp:positionV>
            <wp:extent cx="2794000" cy="223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04900</wp:posOffset>
            </wp:positionH>
            <wp:positionV relativeFrom="page">
              <wp:posOffset>546100</wp:posOffset>
            </wp:positionV>
            <wp:extent cx="5080000" cy="123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om injury or insult by an appeal to the laws." (Source 1, p. 406) The conditions in Haiti at this time were ripe for a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and the only thing lacking was the proper action, which would soon come in the form of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rench 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and a man named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Toussain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who after a brief delay, sprang to action and led one of the most successful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insurgenc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history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Haiti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faced a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precariou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situation in Haiti, even though they did possess their freedom, in a limited sense. Upon reaching manhood, Mulattoes were required to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enlis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for a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andator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hree-year term in the military establishment known as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arechaussé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Its purpose was to arrest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ugitiv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Negroes, protect travelers and even to collect taxes, all in an effort to have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arechaussé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"rendered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instrumental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the hands of the magistracy in carrying into execution the decisions of the law.  Upon completion of this term,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ere then forced to serve in their local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ilitia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ithout compensation. They were also required to provide their own supplies for as long as it was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deeme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necessary and could only be released from this service if it was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deeme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hat their presence was no longer necessary.  Fre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ere further disgraced by being outlawed from holding office and were totally excluded from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Haitia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society. This meant that the free Mulattoes had bee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provoke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o such a degree that some of them sought revenge on those that had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disgrace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hem. </w:t>
      </w:r>
    </w:p>
    <w:p>
      <w:pPr>
        <w:pStyle w:val="FreeForm"/>
        <w:rPr/>
      </w:pPr>
      <w:hyperlink r:id="rId5">
        <w:r>
          <w:rPr>
            <w:rFonts w:eastAsia="ヒラギノ角ゴ Pro W3" w:cs="Times New Roman" w:ascii="Times New Roman" w:hAnsi="Times New Roman"/>
            <w:color w:val="0000F5"/>
            <w:lang w:val="en-US"/>
          </w:rPr>
        </w:r>
      </w:hyperlink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rench 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furnished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and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lav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ith an opportunity and an inspiration after having witnessed the successful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insurrec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France against the government’s long-standing denial of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equal representa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of the Commons to that of the Nobility and Clergy. This was such a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the structure of French society that its news spread like wildfire and was exactly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timulu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lav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and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Haiti needed to inspire their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vol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Now that the inspiration for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vol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t. Domingu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as found, a leader was needed to take charge of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insurgenc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and that leader was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Toussain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L'ouvertur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In conclusion, the circumstances in Haiti just before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rench 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wer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prim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for a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insurre</w:t>
      </w:r>
      <w:r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4152900</wp:posOffset>
            </wp:positionH>
            <wp:positionV relativeFrom="page">
              <wp:posOffset>2844800</wp:posOffset>
            </wp:positionV>
            <wp:extent cx="2794000" cy="2235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c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o occur. Lacking a clear and defined political authority, the White colonists were unable to contain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adequate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bell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hat they had been forcing upon themselves for years. Their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contemptibl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reatment of Negroes and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Haiti sped up the progress of the cause of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aboli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of slavery in Haiti. The excesses of that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contemptibl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treatment is the very reason why the Haitian Revolution was so successful: the treatment of slaves and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ulatto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Haiti was so bad that it forced the most violent and ultimately, the most successful slav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insurrec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history.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rench 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provided the necessary spark for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revolu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Haiti to occur: it was the inspiration the cause of the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aboli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of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slaver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n Haiti needed to </w:t>
      </w: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actualiz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its goals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lar.library.miami.edu/slaves/san_domingo_revolution/individual_essay/(Empty Reference!)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scholar.library.miami.edu/slaves/san_domingo_revolution/individual_essay/(Empty Reference!)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